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1"/>
        <w:gridCol w:w="1753"/>
        <w:gridCol w:w="1764"/>
        <w:gridCol w:w="1764"/>
      </w:tblGrid>
      <w:tr>
        <w:trPr>
          <w:trHeight w:val="61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er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stinguished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icient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sic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rk Needed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6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tion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 xml:space="preserve"> Extremely well organized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Introduces the purpose of the presentation clearly and creatively.</w:t>
            </w:r>
          </w:p>
          <w:p>
            <w:pPr>
              <w:pStyle w:val="NormalWeb"/>
              <w:rPr>
                <w:rStyle w:val="Smaller"/>
                <w:sz w:val="20"/>
              </w:rPr>
            </w:pPr>
            <w:r>
              <w:rPr>
                <w:sz w:val="20"/>
              </w:rPr>
              <w:t>--Effectively includes smooth, clever transitions which seamlessly connect key points and ideas</w:t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-- Student presents information in logical, interesting sequence which audience can follow and understand.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Ends with an accurate conclusion showing a thoughtful, strong summary of the content presented.</w:t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 xml:space="preserve"> Generally well organized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--Introduces the purpose of the presentation clearly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--Includes transitions to connect key points </w:t>
            </w:r>
            <w:r>
              <w:rPr>
                <w:rStyle w:val="Smaller"/>
                <w:sz w:val="20"/>
              </w:rPr>
              <w:t>but the transitions lacking in identifying the connections.</w:t>
            </w:r>
          </w:p>
          <w:p>
            <w:pPr>
              <w:pStyle w:val="Normal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Smaller"/>
                <w:sz w:val="20"/>
              </w:rPr>
            </w:pPr>
            <w:r>
              <w:rPr>
                <w:sz w:val="20"/>
              </w:rPr>
              <w:br/>
              <w:t xml:space="preserve">-- </w:t>
            </w:r>
            <w:r>
              <w:rPr>
                <w:rStyle w:val="Smaller"/>
                <w:sz w:val="20"/>
              </w:rPr>
              <w:t xml:space="preserve">Most information presented in logical sequence; </w:t>
            </w:r>
            <w:r>
              <w:rPr>
                <w:color w:val="000000"/>
                <w:sz w:val="20"/>
              </w:rPr>
              <w:t>A few minor points may be confusing</w:t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>
                <w:sz w:val="20"/>
              </w:rPr>
              <w:t>--Ends with a brief but incomplete summary leaving the audience with little chance for thought.</w:t>
            </w:r>
          </w:p>
          <w:p>
            <w:pPr>
              <w:pStyle w:val="Normal"/>
              <w:rPr>
                <w:rStyle w:val="Smaller"/>
                <w:sz w:val="20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 xml:space="preserve"> Somewhat organiz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Introduces the purpose of the presentation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Includes some transitions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key points but there is difficulty in following present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--Student jumps around topics. Several points are confusing and hard to interpret.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Ends with a summary or conclusion; but little evidence is shown of  a thoughtful recap of the content discussed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 Lacking Organization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--Does not clearly introduce the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urpose of the presentation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Uses ineffective transitions or no transitions that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rarely connect points; there is no sequence for information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rPr/>
            </w:pPr>
            <w:r>
              <w:rPr>
                <w:sz w:val="20"/>
              </w:rPr>
              <w:t xml:space="preserve">-- </w:t>
            </w:r>
            <w:r>
              <w:rPr>
                <w:rStyle w:val="Smaller"/>
                <w:sz w:val="20"/>
              </w:rPr>
              <w:t>Presentation is lacking a logical order of presentation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</w:rPr>
              <w:t>-- The summary/conclusion is not present.</w:t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tbl>
      <w:tblPr>
        <w:tblW w:w="8835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1764"/>
        <w:gridCol w:w="1764"/>
        <w:gridCol w:w="1764"/>
        <w:gridCol w:w="1779"/>
      </w:tblGrid>
      <w:tr>
        <w:trPr>
          <w:trHeight w:val="2595" w:hRule="atLeast"/>
        </w:trPr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Content: Depth and Accuracy  Content</w:t>
            </w:r>
          </w:p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Speaker provides an accurate and complete explanation of key concepts and ideas, They draw upon relevant content and demonstrate examples that connect the content together for the audience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Provides evidence of extensive and valid research with multiple, varied sources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Combines and evaluates existing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deas to form new insights that are shared with the audience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>Information completely accurate; all names and facts were precise and explici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Level of presentation is appropriate for the audience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For the most part, explanations of concepts and theories are accurate and complete. Some helpful applications of theory are included.</w:t>
            </w:r>
          </w:p>
          <w:p>
            <w:pPr>
              <w:pStyle w:val="NormalWeb"/>
              <w:rPr>
                <w:rStyle w:val="Smaller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Presents evidence of valid research with multiple sources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Combines existing ideas but does not express these connections to the audience.</w:t>
            </w:r>
          </w:p>
          <w:p>
            <w:pPr>
              <w:pStyle w:val="NormalWeb"/>
              <w:rPr/>
            </w:pPr>
            <w:r>
              <w:rPr>
                <w:sz w:val="20"/>
              </w:rPr>
              <w:br/>
              <w:t>--</w:t>
            </w:r>
            <w:r>
              <w:rPr>
                <w:color w:val="000000"/>
                <w:sz w:val="20"/>
              </w:rPr>
              <w:t xml:space="preserve">No significant errors are made; </w:t>
            </w:r>
            <w:r>
              <w:rPr>
                <w:rStyle w:val="Smaller"/>
                <w:sz w:val="20"/>
              </w:rPr>
              <w:t>a few inconsistencies or errors in information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Web"/>
              <w:rPr/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Level of presentation is generally appropriate.</w:t>
            </w:r>
          </w:p>
          <w:p>
            <w:pPr>
              <w:pStyle w:val="NormalWeb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 xml:space="preserve">Explanations of concepts and/or theories are inaccurate or incomplete. Little attempt is made to tie in theory.  </w:t>
            </w:r>
            <w:r>
              <w:rPr>
                <w:rStyle w:val="Smaller"/>
                <w:sz w:val="20"/>
              </w:rPr>
              <w:t xml:space="preserve">There is a great deal of information that is not connected to the presentation thesis. </w:t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Presents evidence of research without sources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Demonstrates the use of ideas, but in no way connects them or shares with the audience.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Some information is accurate and represents its facts as solid.</w:t>
            </w:r>
          </w:p>
          <w:p>
            <w:pPr>
              <w:pStyle w:val="NormalWeb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sz w:val="20"/>
              </w:rPr>
              <w:br/>
              <w:t>--</w:t>
            </w:r>
            <w:r>
              <w:rPr>
                <w:color w:val="000000"/>
                <w:sz w:val="20"/>
              </w:rPr>
              <w:t>Portions of presentation are too elementary or too sophisticated for audience.</w:t>
            </w:r>
          </w:p>
          <w:p>
            <w:pPr>
              <w:pStyle w:val="NormalWeb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 xml:space="preserve">No reference is made to literature or theory. </w:t>
            </w:r>
            <w:r>
              <w:rPr>
                <w:rStyle w:val="Smaller"/>
                <w:sz w:val="20"/>
              </w:rPr>
              <w:t>Thesis not clear; information included that does not support thesis in any way.</w:t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- Presents little or no evidence, and is missing valid research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es not introduce new ideas into the presentation.</w:t>
            </w:r>
          </w:p>
          <w:p>
            <w:pPr>
              <w:pStyle w:val="NormalWeb"/>
              <w:rPr/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Information included is inaccurate and the listener cannot depend on the presentation as a source of accurate information.</w:t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Presentation consistently is too elementary or too sophisticated for the audience.</w:t>
            </w:r>
          </w:p>
        </w:tc>
      </w:tr>
    </w:tbl>
    <w:tbl>
      <w:tblPr>
        <w:tblW w:w="88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61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er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stinguished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icient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sic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rk Needed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tbl>
      <w:tblPr>
        <w:tblW w:w="881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32"/>
        <w:gridCol w:w="32"/>
        <w:gridCol w:w="1764"/>
        <w:gridCol w:w="1764"/>
        <w:gridCol w:w="1764"/>
      </w:tblGrid>
      <w:tr>
        <w:trPr>
          <w:trHeight w:val="6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eria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stinguished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icient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sic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rk Needed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85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Use of Language: Grammar, Word Choice, Voice</w:t>
            </w:r>
          </w:p>
          <w:p>
            <w:pPr>
              <w:pStyle w:val="NormalWeb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 xml:space="preserve">Poised, clear articulation; proper volume; steady rate; enthusiasm; confidence; </w:t>
            </w:r>
            <w:r>
              <w:rPr>
                <w:color w:val="000000"/>
                <w:sz w:val="20"/>
              </w:rPr>
              <w:t xml:space="preserve">speaker is clearly comfortable in front of the group.  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 xml:space="preserve">--Correct, precise pronunciation of terms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Selects rich and varied words for</w:t>
            </w:r>
          </w:p>
          <w:p>
            <w:pPr>
              <w:pStyle w:val="Normal"/>
              <w:autoSpaceDE w:val="false"/>
              <w:rPr>
                <w:rStyle w:val="Smaller"/>
                <w:sz w:val="20"/>
              </w:rPr>
            </w:pPr>
            <w:r>
              <w:rPr>
                <w:sz w:val="20"/>
              </w:rPr>
              <w:t>context and uses correct grammar.</w:t>
            </w:r>
          </w:p>
          <w:p>
            <w:pPr>
              <w:pStyle w:val="NormalWeb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Presentation Tools have no misspellings or grammatical errors.</w:t>
            </w:r>
          </w:p>
          <w:p>
            <w:pPr>
              <w:pStyle w:val="NormalWeb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Sentences are complete and grammatical, and they flow together easily. Words are chosen for their precise meaning.</w:t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>Clear articulation but not as polished</w:t>
            </w:r>
            <w:r>
              <w:rPr>
                <w:color w:val="000000"/>
                <w:sz w:val="20"/>
              </w:rPr>
              <w:t xml:space="preserve">; slightly uncomfortable at times. </w:t>
            </w:r>
            <w:r>
              <w:rPr>
                <w:sz w:val="20"/>
              </w:rPr>
              <w:t>Most can hear presentation.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 xml:space="preserve">-Student pronounces most words correctly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Selects words appropriate for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ntext and uses correct grammar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--Presentation tools have no more than two misspellings and/or grammatical errors</w:t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For the most part, sentences are complete and grammatical, and they flow together easily. With a few exceptions, words are chosen for their precise meaning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Audience occasionally has trouble hearing the presentation; seems uncomfortable, not polish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Student incorrectly pronounces term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Selects words inappropriate for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ntext; uses incorrect gramm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--Presentation tools have 5 misspellings and/or grammatical error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C</w:t>
            </w:r>
            <w:r>
              <w:rPr>
                <w:color w:val="000000"/>
                <w:sz w:val="20"/>
              </w:rPr>
              <w:t>an follow the presentation, but some grammatical errors and use of slang are evident. Some sentences are incomplete/ halting, and/or vocabulary is somewhat limited or inappropriate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 xml:space="preserve">Presenter is obviously anxious, cannot be heard, monotone, </w:t>
            </w:r>
            <w:r>
              <w:rPr>
                <w:rStyle w:val="Smaller"/>
                <w:sz w:val="20"/>
              </w:rPr>
              <w:t>little or no expression.</w:t>
            </w:r>
          </w:p>
          <w:p>
            <w:pPr>
              <w:pStyle w:val="NormalWeb"/>
              <w:rPr/>
            </w:pPr>
            <w:r>
              <w:rPr>
                <w:sz w:val="20"/>
              </w:rPr>
              <w:t xml:space="preserve">--Student mumbles, incorrectly pronounces terms. 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-Selects words inappropriate for context; Uses incorrect grammar.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--Presentation Tools  have 10 or more spelling/grammatical errors.</w:t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br/>
              <w:t>--</w:t>
            </w:r>
            <w:r>
              <w:rPr>
                <w:color w:val="000000"/>
                <w:sz w:val="20"/>
              </w:rPr>
              <w:t xml:space="preserve"> Cannot focus on the ideas presented. Difficulties with grammar and appropriate vocabulary.  </w:t>
            </w:r>
          </w:p>
        </w:tc>
      </w:tr>
      <w:tr>
        <w:trPr>
          <w:trHeight w:val="2010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rPr/>
            </w:pPr>
            <w:r>
              <w:rPr/>
              <w:t>Engagement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Maintains eye contact; engages audience; seldom returning to notes; p</w:t>
            </w:r>
            <w:r>
              <w:rPr>
                <w:color w:val="000000"/>
                <w:sz w:val="20"/>
              </w:rPr>
              <w:t>resentation is like a planned conversation. Uses hands to help spe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 Student maintains eye contact most of the time but frequently returns to notes.  Presentation is somewhat engaging, presenter is lacking animation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-Some eye contact but not maintained, reads most of report.  Lacking engagement, no animation from presen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- Student reads all or most of report with no eye contact. No engagement or animation from the presenter. </w:t>
            </w:r>
          </w:p>
        </w:tc>
      </w:tr>
      <w:tr>
        <w:trPr>
          <w:trHeight w:val="1035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Personal Appearance</w:t>
            </w:r>
          </w:p>
          <w:p>
            <w:pPr>
              <w:pStyle w:val="NormalWeb"/>
              <w:spacing w:before="28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</w:t>
            </w: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Personal appearance is completely appropriate for the occasion and the audience.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For the most part, personal appearance is appropriate for the occasion and the audience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Personal appearance is somewhat inappropriate for the occasion and audience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color w:val="000000"/>
                <w:sz w:val="20"/>
              </w:rPr>
              <w:t>Personal appearance is inappropriate for the occasion and audience.</w:t>
            </w:r>
          </w:p>
        </w:tc>
      </w:tr>
      <w:tr>
        <w:trPr>
          <w:trHeight w:val="6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eria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stinguished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icient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sic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rk Needed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10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udience Interaction, </w:t>
            </w:r>
          </w:p>
          <w:p>
            <w:pPr>
              <w:pStyle w:val="NormalWeb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Involvement helped the audience connect with your message, didn’t take away from it.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Involvement helped the audience connect with your message, but took away from the content of your presentation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rPr>
                <w:color w:val="000000"/>
                <w:sz w:val="20"/>
              </w:rPr>
            </w:pPr>
            <w:r>
              <w:rPr>
                <w:rFonts w:eastAsia="Times" w:cs="Times" w:ascii="Times" w:hAnsi="Times"/>
                <w:color w:val="000000"/>
                <w:sz w:val="20"/>
              </w:rPr>
              <w:t>Little involvement and involvement present didn’t connect to your content.</w:t>
            </w:r>
          </w:p>
          <w:p>
            <w:pPr>
              <w:pStyle w:val="NormalWeb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Web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rPr>
                <w:color w:val="000000"/>
                <w:sz w:val="20"/>
              </w:rPr>
            </w:pPr>
            <w:r>
              <w:rPr>
                <w:rFonts w:eastAsia="Times" w:cs="Times" w:ascii="Times" w:hAnsi="Times"/>
                <w:color w:val="000000"/>
                <w:sz w:val="20"/>
              </w:rPr>
              <w:t>No Audience Involvement.</w:t>
            </w:r>
          </w:p>
          <w:p>
            <w:pPr>
              <w:pStyle w:val="NormalWeb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Style w:val="Bold"/>
                <w:sz w:val="20"/>
              </w:rPr>
              <w:t>Audience Response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>Involved the audience in the presentation; held the audience's attention throughout and brought the audience into the content.</w:t>
            </w:r>
          </w:p>
          <w:p>
            <w:pPr>
              <w:pStyle w:val="Normal"/>
              <w:rPr>
                <w:rStyle w:val="Smaller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Smaller"/>
                <w:sz w:val="20"/>
              </w:rPr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>Held the audience attention for most of the presentation, missed opportunities for change and engagement in the content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he audience was disengaged, not concerned with the presenter, little effort to have the audience share in the experience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  <w:r>
              <w:rPr>
                <w:rStyle w:val="Smaller"/>
                <w:sz w:val="20"/>
              </w:rPr>
              <w:t>No audience engagement or effort shown by the presenter to bring the audience into the presentation.</w:t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2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:</w:t>
      <w:tab/>
      <w:tab/>
      <w:t>Student’s Grade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Smaller">
    <w:name w:val="smaller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2:47:00Z</dcterms:created>
  <dc:creator>SERC</dc:creator>
  <dc:description/>
  <cp:keywords/>
  <dc:language>en-US</dc:language>
  <cp:lastModifiedBy>David Combs</cp:lastModifiedBy>
  <dcterms:modified xsi:type="dcterms:W3CDTF">2011-11-22T20:32:00Z</dcterms:modified>
  <cp:revision>16</cp:revision>
  <dc:subject/>
  <dc:title>Oral Evaluation Rubric, Based on:  Iowa State University,  2005</dc:title>
</cp:coreProperties>
</file>